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sz w:val="18"/>
          <w:szCs w:val="18"/>
        </w:rPr>
      </w:pPr>
      <w:bookmarkStart w:id="0" w:name="Canción_de_Otoño_en_Primavera"/>
      <w:r>
        <w:rPr>
          <w:b/>
          <w:sz w:val="18"/>
          <w:szCs w:val="18"/>
        </w:rPr>
        <w:t>RUBEN DARIO</w:t>
      </w:r>
    </w:p>
    <w:p>
      <w:pPr>
        <w:pStyle w:val="NormalWeb"/>
        <w:jc w:val="center"/>
        <w:rPr>
          <w:b/>
          <w:b/>
          <w:sz w:val="18"/>
          <w:szCs w:val="18"/>
        </w:rPr>
      </w:pPr>
      <w:bookmarkStart w:id="1" w:name="Canción_de_Otoño_en_Primavera"/>
      <w:r>
        <w:rPr>
          <w:b/>
          <w:sz w:val="18"/>
          <w:szCs w:val="18"/>
        </w:rPr>
        <w:t>Canción de Otoño en Primavera</w:t>
      </w:r>
      <w:bookmarkEnd w:id="1"/>
    </w:p>
    <w:p>
      <w:pPr>
        <w:pStyle w:val="NormalWeb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Juventud, divino tesoro, </w:t>
        <w:br/>
        <w:t xml:space="preserve">¡ya te vas para no volver! </w:t>
        <w:br/>
        <w:t xml:space="preserve">Cuando quiero llorar, no lloro... </w:t>
        <w:br/>
        <w:t xml:space="preserve">y a veces lloro sin querer... </w:t>
      </w:r>
    </w:p>
    <w:p>
      <w:pPr>
        <w:pStyle w:val="NormalWeb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Plural ha sido la celeste </w:t>
        <w:br/>
        <w:t xml:space="preserve">historia de mi corazón. </w:t>
        <w:br/>
        <w:t xml:space="preserve">Era una dulce niña, en este </w:t>
        <w:br/>
        <w:t xml:space="preserve">mundo de duelo y de aflicción. </w:t>
      </w:r>
    </w:p>
    <w:p>
      <w:pPr>
        <w:pStyle w:val="NormalWeb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Miraba como el alba pura; </w:t>
        <w:br/>
        <w:t xml:space="preserve">sonreía como una flor. </w:t>
        <w:br/>
        <w:t xml:space="preserve">Era su cabellera obscura </w:t>
        <w:br/>
        <w:t xml:space="preserve">hecha de noche y de dolor. </w:t>
      </w:r>
    </w:p>
    <w:p>
      <w:pPr>
        <w:pStyle w:val="NormalWeb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Yo era tímido como un niño. </w:t>
        <w:br/>
        <w:t xml:space="preserve">Ella, naturalmente, fue, </w:t>
        <w:br/>
        <w:t xml:space="preserve">para mi amor hecho de armiño, </w:t>
        <w:br/>
        <w:t xml:space="preserve">Herodías y Salomé... </w:t>
      </w:r>
    </w:p>
    <w:p>
      <w:pPr>
        <w:pStyle w:val="NormalWeb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Juventud, divino tesoro, </w:t>
        <w:br/>
        <w:t xml:space="preserve">¡ya te vas para no volver! </w:t>
        <w:br/>
        <w:t xml:space="preserve">Cuando quiero llorar, no lloro... </w:t>
        <w:br/>
        <w:t xml:space="preserve">y a veces lloro sin querer... </w:t>
      </w:r>
    </w:p>
    <w:p>
      <w:pPr>
        <w:pStyle w:val="NormalWeb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Y más consoladora y más </w:t>
        <w:br/>
        <w:t xml:space="preserve">halagadora y expresiva, </w:t>
        <w:br/>
        <w:t xml:space="preserve">la otra fue más sensitiva </w:t>
        <w:br/>
        <w:t xml:space="preserve">cual no pensé encontrar jamás. </w:t>
      </w:r>
    </w:p>
    <w:p>
      <w:pPr>
        <w:pStyle w:val="NormalWeb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Pues a su continua ternura </w:t>
        <w:br/>
        <w:t xml:space="preserve">una pasión violenta unía. </w:t>
        <w:br/>
        <w:t xml:space="preserve">En un peplo de gasa pura </w:t>
        <w:br/>
        <w:t xml:space="preserve">una bacante se envolvía... </w:t>
      </w:r>
    </w:p>
    <w:p>
      <w:pPr>
        <w:pStyle w:val="NormalWeb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En sus brazos tomó mi ensueño </w:t>
        <w:br/>
        <w:t xml:space="preserve">y lo arrulló como a un bebé... </w:t>
        <w:br/>
        <w:t xml:space="preserve">Y te mató, triste y pequeño, </w:t>
        <w:br/>
        <w:t xml:space="preserve">falto de luz, falto de fe... </w:t>
      </w:r>
    </w:p>
    <w:p>
      <w:pPr>
        <w:pStyle w:val="NormalWeb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Juventud, divino tesoro, </w:t>
        <w:br/>
        <w:t xml:space="preserve">¡te fuiste para no volver! </w:t>
        <w:br/>
        <w:t xml:space="preserve">Cuando quiero llorar, no lloro... </w:t>
        <w:br/>
        <w:t xml:space="preserve">y a veces lloro sin querer... </w:t>
      </w:r>
    </w:p>
    <w:p>
      <w:pPr>
        <w:pStyle w:val="NormalWeb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Otra juzgó que era mi boca </w:t>
        <w:br/>
        <w:t xml:space="preserve">el estuche de su pasión; </w:t>
        <w:br/>
        <w:t xml:space="preserve">y que me roería, loca, </w:t>
        <w:br/>
        <w:t xml:space="preserve">con sus dientes el corazón. </w:t>
      </w:r>
    </w:p>
    <w:p>
      <w:pPr>
        <w:pStyle w:val="NormalWeb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Poniendo en un amor de exceso </w:t>
        <w:br/>
        <w:t xml:space="preserve">la mira de su voluntad, </w:t>
        <w:br/>
        <w:t xml:space="preserve">mientras eran abrazo y beso </w:t>
        <w:br/>
        <w:t xml:space="preserve">síntesis de la eternidad; </w:t>
      </w:r>
    </w:p>
    <w:p>
      <w:pPr>
        <w:pStyle w:val="NormalWeb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y de nuestra carne ligera </w:t>
        <w:br/>
        <w:t xml:space="preserve">imaginar siempre un Edén, </w:t>
        <w:br/>
        <w:t xml:space="preserve">sin pensar que la Primavera </w:t>
        <w:br/>
        <w:t xml:space="preserve">y la carne acaban también... </w:t>
      </w:r>
    </w:p>
    <w:p>
      <w:pPr>
        <w:pStyle w:val="NormalWeb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Juventud, divino tesoro, </w:t>
        <w:br/>
        <w:t xml:space="preserve">¡ya te vas para no volver! </w:t>
        <w:br/>
        <w:t xml:space="preserve">Cuando quiero llorar, no lloro... </w:t>
        <w:br/>
        <w:t xml:space="preserve">y a veces lloro sin querer. </w:t>
      </w:r>
    </w:p>
    <w:p>
      <w:pPr>
        <w:pStyle w:val="NormalWeb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¡Y las demás! En tantos climas, </w:t>
        <w:br/>
        <w:t xml:space="preserve">en tantas tierras siempre son, </w:t>
        <w:br/>
        <w:t xml:space="preserve">si no pretextos de mis rimas </w:t>
        <w:br/>
        <w:t xml:space="preserve">fantasmas de mi corazón. </w:t>
      </w:r>
    </w:p>
    <w:p>
      <w:pPr>
        <w:pStyle w:val="NormalWeb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En vano busqué a la princesa </w:t>
        <w:br/>
        <w:t xml:space="preserve">que estaba triste de esperar. </w:t>
        <w:br/>
        <w:t xml:space="preserve">La vida es dura. Amarga y pesa. </w:t>
        <w:br/>
        <w:t xml:space="preserve">¡Ya no hay princesa que cantar! </w:t>
      </w:r>
    </w:p>
    <w:p>
      <w:pPr>
        <w:pStyle w:val="NormalWeb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Mas a pesar del tiempo terco, </w:t>
        <w:br/>
        <w:t xml:space="preserve">mi sed de amor no tiene fin; </w:t>
        <w:br/>
        <w:t xml:space="preserve">con el cabello gris, me acerco </w:t>
        <w:br/>
        <w:t xml:space="preserve">a los rosales del jardín... </w:t>
      </w:r>
    </w:p>
    <w:p>
      <w:pPr>
        <w:pStyle w:val="NormalWeb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Juventud, divino tesoro, </w:t>
        <w:br/>
        <w:t xml:space="preserve">¡ya te vas para no volver! </w:t>
        <w:br/>
        <w:t xml:space="preserve">Cuando quiero llorar, no lloro... </w:t>
        <w:br/>
        <w:t xml:space="preserve">y a veces lloro sin querer... </w:t>
        <w:br/>
        <w:t>¡Mas es mía el Alba de oro!</w:t>
        <w:br/>
      </w:r>
    </w:p>
    <w:p>
      <w:pPr>
        <w:pStyle w:val="NormalWeb"/>
        <w:jc w:val="center"/>
        <w:rPr/>
      </w:pPr>
      <w:bookmarkStart w:id="2" w:name="A_MARGARITA_DEBAYLE"/>
      <w:r>
        <w:rPr>
          <w:b/>
          <w:sz w:val="18"/>
          <w:szCs w:val="18"/>
        </w:rPr>
        <w:t>A MARGARITA DEBAYLE</w:t>
      </w:r>
      <w:bookmarkEnd w:id="2"/>
      <w:r>
        <w:rPr>
          <w:sz w:val="18"/>
          <w:szCs w:val="18"/>
        </w:rPr>
        <w:br/>
        <w:br/>
        <w:t>Margarita, está linda la mar,</w:t>
        <w:br/>
        <w:t>y el viento</w:t>
        <w:br/>
        <w:t>lleva esencia sutil de azahar;</w:t>
        <w:br/>
        <w:t>yo siento</w:t>
        <w:br/>
        <w:t>en el alma una alondra cantar:</w:t>
        <w:br/>
        <w:t>tu acento.</w:t>
        <w:br/>
        <w:t>Margarita, te voy a contar</w:t>
        <w:br/>
        <w:t>un cuento.</w:t>
        <w:br/>
        <w:br/>
        <w:t>Éste era un rey que tenía</w:t>
        <w:br/>
        <w:t>un palacio de diamantes,</w:t>
        <w:br/>
        <w:t>una tienda hecha del día</w:t>
        <w:br/>
        <w:t>y un rebaño de elefantes,</w:t>
        <w:br/>
        <w:br/>
        <w:t>un kiosko de malaquita,</w:t>
        <w:br/>
        <w:t>un gran manto de tisú,</w:t>
        <w:br/>
        <w:t>y una gentil princesita,</w:t>
        <w:br/>
        <w:t>tan bonita,</w:t>
        <w:br/>
        <w:t>Margarita,</w:t>
        <w:br/>
        <w:t>tan bonita como tú.</w:t>
        <w:br/>
        <w:br/>
        <w:t>Una tarde la princesa</w:t>
        <w:br/>
        <w:t>vió una estrella aparecer;</w:t>
        <w:br/>
        <w:t>la princesa era traviesa</w:t>
        <w:br/>
        <w:t>y la quiso ir a coger.</w:t>
        <w:br/>
        <w:br/>
        <w:t>La quería para hacerla</w:t>
        <w:br/>
        <w:t>decorar un prendedor,</w:t>
        <w:br/>
        <w:t>con un verso y una perla,</w:t>
        <w:br/>
        <w:t>y una pluma y una flor.</w:t>
        <w:br/>
        <w:br/>
        <w:t>Las princesas primorosas</w:t>
        <w:br/>
        <w:t>se parecen mucho a ti:</w:t>
        <w:br/>
        <w:t>cortan lirios, cortan rosas,</w:t>
        <w:br/>
        <w:t>cortan astros. Son así.</w:t>
        <w:br/>
        <w:br/>
        <w:t>Pues se fué la niña bella,</w:t>
        <w:br/>
        <w:t>bajo el cielo y sobre el mar,</w:t>
        <w:br/>
        <w:t>a cortar la blanca estrella</w:t>
        <w:br/>
        <w:t>que la hacía suspirar.</w:t>
        <w:br/>
        <w:br/>
        <w:t>Y siguió camino arriba,</w:t>
        <w:br/>
        <w:t>por la luna y más allá;</w:t>
        <w:br/>
        <w:t>mas lo malo es que ella iba</w:t>
        <w:br/>
        <w:t>sin permiso del papá.</w:t>
        <w:br/>
        <w:br/>
        <w:t>Cuando estuvo ya de vuelta</w:t>
        <w:br/>
        <w:t>de los parques del Señor,</w:t>
        <w:br/>
        <w:t>se miraba toda envuelta</w:t>
        <w:br/>
        <w:t>en un dulce resplandor.</w:t>
        <w:br/>
        <w:br/>
        <w:t>Y el rey dijo: "¿Qué te has hecho?</w:t>
        <w:br/>
        <w:t>Te he buscado y no te hallé;</w:t>
        <w:br/>
        <w:t>y ¿qué tienes en el pecho,</w:t>
        <w:br/>
        <w:t>que encendido se te ve?"</w:t>
        <w:br/>
        <w:br/>
        <w:t>La princesa no mentía.</w:t>
        <w:br/>
        <w:t>Y así, dijo la verdad:</w:t>
        <w:br/>
        <w:t>"Fuí a cortar la estrella mía</w:t>
        <w:br/>
        <w:t>a la azul inmensidad."</w:t>
        <w:br/>
        <w:br/>
        <w:t>Y el rey clama: "¿No te he dicho</w:t>
        <w:br/>
        <w:t>que el azul no hay que tocar?</w:t>
        <w:br/>
        <w:t>¡Qué locura! ¡Qué capricho!</w:t>
        <w:br/>
        <w:t>El Señor se va a enojar."</w:t>
        <w:br/>
        <w:br/>
        <w:t>Y dice ella: "No hubo intento;</w:t>
        <w:br/>
        <w:t>yo me fuí no sé por qué;</w:t>
        <w:br/>
        <w:t>por las olas y en el viento</w:t>
        <w:br/>
        <w:t>fuí a la estrella y la corté."</w:t>
        <w:br/>
        <w:br/>
        <w:t>Y el papá dice enojado:</w:t>
        <w:br/>
        <w:t>"Un castigo has de tener:</w:t>
        <w:br/>
        <w:t>vuelve al cielo, y lo robado</w:t>
        <w:br/>
        <w:t>vas ahora a devolver."</w:t>
        <w:br/>
        <w:br/>
        <w:t>La princesa se entristece</w:t>
        <w:br/>
        <w:t>por su dulce flor de luz,</w:t>
        <w:br/>
        <w:t>cuando entonces aparece</w:t>
        <w:br/>
        <w:t>sonriendo el Buen Jesús.</w:t>
        <w:br/>
        <w:br/>
        <w:t>Y así dice: "En mis campiñas</w:t>
        <w:br/>
        <w:t>esa rosa le ofrecí:</w:t>
        <w:br/>
        <w:t>son mis flores de las niñas</w:t>
        <w:br/>
        <w:t>que al soñar piensan en mí."</w:t>
        <w:br/>
        <w:br/>
        <w:t>Viste el rey ropas brillantes,</w:t>
        <w:br/>
        <w:t>y luego hace desfilar</w:t>
        <w:br/>
        <w:t>cuatrocientos elefantes</w:t>
        <w:br/>
        <w:t>a la orilla de la mar.</w:t>
        <w:br/>
        <w:br/>
        <w:t>La princesita está bella,</w:t>
        <w:br/>
        <w:t>pues ya tiene el prendedor</w:t>
        <w:br/>
        <w:t>en que lucen, con la estrella,</w:t>
        <w:br/>
        <w:t>verso, perla, pluma y flor.</w:t>
        <w:br/>
        <w:br/>
        <w:t>Margarita, está linda la mar,</w:t>
        <w:br/>
        <w:t>y el viento</w:t>
        <w:br/>
        <w:t>lleva esencia sutil de azahar:</w:t>
        <w:br/>
        <w:t>tu aliento.</w:t>
        <w:br/>
        <w:br/>
        <w:t>Ya que lejos de mí vas a estar,</w:t>
        <w:br/>
        <w:t>guarda, niña, un gentil pensamiento</w:t>
        <w:br/>
        <w:t>al que un día te quiso contar</w:t>
        <w:br/>
        <w:t>un cuento.</w:t>
      </w:r>
      <w:r>
        <w:rPr>
          <w:rFonts w:cs="Arial" w:ascii="Arial" w:hAnsi="Arial"/>
          <w:sz w:val="18"/>
          <w:szCs w:val="18"/>
        </w:rPr>
        <w:t xml:space="preserve"> </w:t>
        <w:br/>
        <w:br/>
      </w:r>
      <w:bookmarkStart w:id="3" w:name="SONATINA"/>
      <w:r>
        <w:rPr>
          <w:sz w:val="18"/>
          <w:szCs w:val="18"/>
        </w:rPr>
        <w:t>SONATINA</w:t>
      </w:r>
      <w:bookmarkEnd w:id="3"/>
    </w:p>
    <w:p>
      <w:pPr>
        <w:pStyle w:val="NormalWeb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La princesa está triste... ¿qué tendrá la princesa? </w:t>
        <w:br/>
        <w:t>Los suspiros se escapan de su boca de fresa,</w:t>
        <w:br/>
        <w:t>que ha perdido la risa, que ha perdido el color.</w:t>
        <w:br/>
        <w:t>La princesa está pálida en su silla de oro,</w:t>
        <w:br/>
        <w:t>está mudo el teclado de su clave de oro;</w:t>
        <w:br/>
        <w:t>y en un vaso olvidado se desmaya una flor.</w:t>
        <w:br/>
        <w:br/>
        <w:t>El jardín puebla el triunfo de los pavos-reales.</w:t>
        <w:br/>
        <w:t>Parlanchina, la dueña dice cosas banales,</w:t>
        <w:br/>
        <w:t>y, vestido de rojo, piruetea el bufón.</w:t>
        <w:br/>
        <w:t>La princesa no ríe, la princesa no siente;</w:t>
        <w:br/>
        <w:t>la princesa persigue por el cielo de Oriente</w:t>
        <w:br/>
        <w:t>la libélula vaga de una vaga ilusión.</w:t>
        <w:br/>
        <w:br/>
        <w:t>¿Piensa acaso en el príncipe del Golconsa o de China,</w:t>
        <w:br/>
        <w:t>o en el que ha detenido su carroza argentina</w:t>
        <w:br/>
        <w:t>para ver de sus ojos la dulzura de luz?</w:t>
        <w:br/>
        <w:t>¿O en el rey de las Islas de las Rosas fragantes,</w:t>
        <w:br/>
        <w:t>o en el que es soberano de los claros diamantes,</w:t>
        <w:br/>
        <w:t>]o en el dueño orgulloso de las perlas de Ormuz?</w:t>
        <w:br/>
        <w:br/>
        <w:t>¡Ay! La pobre princesa de la boca de rosa</w:t>
        <w:br/>
        <w:t>quiere ser golondrina, quiere ser mariposa,</w:t>
        <w:br/>
        <w:t>tener alas ligeras, bajo el cielo volar,</w:t>
        <w:br/>
        <w:t>ir al sol por la escala luminosa de un rayo,</w:t>
        <w:br/>
        <w:t>saludar a los lirios con los versos de mayo,</w:t>
        <w:br/>
        <w:t>o perderse en el viento sobre el trueno del mar.</w:t>
        <w:br/>
        <w:br/>
        <w:t>Ya no quiere el palacio, ni la rueca de plata,</w:t>
        <w:br/>
        <w:t>ni el halcón encantado, ni el bufón escarlata,</w:t>
        <w:br/>
        <w:t>ni los cisnes unánimes en el lago de azur.</w:t>
        <w:br/>
        <w:t>Y están tristes las flores por la flor de la corte;</w:t>
        <w:br/>
        <w:t>los jazmines de Oriente, los nulumbos del Norte,</w:t>
        <w:br/>
        <w:t>de Occidente las dalias y las rosas del Sur.</w:t>
        <w:br/>
        <w:br/>
        <w:t>¡Pobrecita princesa de los ojos azules!</w:t>
        <w:br/>
        <w:t>Está presa en sus oros, está presa en sus tules,</w:t>
        <w:br/>
        <w:t>en la jaula de mármol del palacio real,</w:t>
        <w:br/>
        <w:t>el palacio soberbio que vigilan los guardas,</w:t>
        <w:br/>
        <w:t>que custodian cien negros con sus cien alabardas,</w:t>
        <w:br/>
        <w:t>un lebrel que no duerme y un dragón colosal.</w:t>
        <w:br/>
        <w:br/>
        <w:t>¡Oh quién fuera hipsipila que dejó la crisálida!</w:t>
        <w:br/>
        <w:t>(La princesa está triste. La princesa está pálida)</w:t>
        <w:br/>
        <w:t>¡Oh visión adorada de oro, rosa y marfil!</w:t>
        <w:br/>
        <w:t>¡Quién volara a la tierra donde un príncipe existe</w:t>
        <w:br/>
        <w:t>(La princesa está pálida. La princesa está triste)</w:t>
        <w:br/>
        <w:t>más brillante que el alba, más hermoso que abril!</w:t>
        <w:br/>
        <w:br/>
        <w:t>¡Calla, calla, princesa dice el hada madrina,</w:t>
        <w:br/>
        <w:t>en caballo con alas, hacia acá se encamina,</w:t>
        <w:br/>
        <w:t>en el cinto la espada y en la mano el azor,</w:t>
        <w:br/>
        <w:t>el feliz caballero que te adora sin verte,</w:t>
        <w:br/>
        <w:t>y que llega de lejos, vencedor de la Muerte ,</w:t>
        <w:br/>
        <w:t>a encenderte los labios con su beso de amor!</w:t>
      </w:r>
    </w:p>
    <w:p>
      <w:pPr>
        <w:pStyle w:val="NormalWeb"/>
        <w:jc w:val="center"/>
        <w:rPr>
          <w:b/>
          <w:b/>
          <w:bCs/>
          <w:sz w:val="18"/>
          <w:szCs w:val="18"/>
        </w:rPr>
      </w:pPr>
      <w:bookmarkStart w:id="4" w:name="YO_PERSIGO_UNA_FORMA"/>
      <w:r>
        <w:rPr>
          <w:sz w:val="18"/>
          <w:szCs w:val="18"/>
        </w:rPr>
        <w:t>YO PERSIGO UNA FORMA</w:t>
      </w:r>
      <w:bookmarkEnd w:id="4"/>
    </w:p>
    <w:p>
      <w:pPr>
        <w:pStyle w:val="NormalWeb"/>
        <w:jc w:val="center"/>
        <w:rPr>
          <w:sz w:val="18"/>
          <w:szCs w:val="18"/>
        </w:rPr>
      </w:pPr>
      <w:r>
        <w:rPr>
          <w:sz w:val="18"/>
          <w:szCs w:val="18"/>
        </w:rPr>
        <w:t>Yo persigo una forma que no encuentra mi estilo,</w:t>
        <w:br/>
        <w:t>botón de pensamiento que busca ser la rosa;</w:t>
        <w:br/>
        <w:t>se anuncia con un beso que en mis labios se posa</w:t>
        <w:br/>
        <w:t>al abrazo imposible de la Venus de Milo.</w:t>
        <w:br/>
        <w:br/>
        <w:t>Adornan verdes palmas el blanco peristilo;</w:t>
        <w:br/>
        <w:t>los astros me han predicho la visión de la Diosa;</w:t>
        <w:br/>
        <w:t>y en mi alma reposa la luz como reposa</w:t>
        <w:br/>
        <w:t>el ave de la luna sobre un lago tranquilo.</w:t>
        <w:br/>
        <w:br/>
        <w:t>Y no hallo sino la palabra que huye,</w:t>
        <w:br/>
        <w:t>la iniciación melódica que de la flauta fluye</w:t>
        <w:br/>
        <w:t>y la barca del sueño que en el espacio boga;</w:t>
        <w:br/>
        <w:br/>
        <w:t>y bajo la ventana de mi Bella-Durmiente,</w:t>
        <w:br/>
        <w:t>el sollozo continuo del chorro de la fuente</w:t>
        <w:br/>
        <w:t xml:space="preserve">y el cuello del gran cisne blanco que me interroga. </w:t>
      </w:r>
      <w:bookmarkStart w:id="5" w:name="ITE,_MISSA_EST"/>
    </w:p>
    <w:p>
      <w:pPr>
        <w:pStyle w:val="NormalWeb"/>
        <w:jc w:val="center"/>
        <w:rPr>
          <w:sz w:val="18"/>
          <w:szCs w:val="18"/>
        </w:rPr>
      </w:pPr>
      <w:r>
        <w:rPr>
          <w:sz w:val="18"/>
          <w:szCs w:val="18"/>
        </w:rPr>
        <w:t>ITE, MISSA EST</w:t>
      </w:r>
      <w:bookmarkEnd w:id="5"/>
    </w:p>
    <w:p>
      <w:pPr>
        <w:pStyle w:val="NormalWeb"/>
        <w:jc w:val="center"/>
        <w:rPr>
          <w:sz w:val="18"/>
          <w:szCs w:val="18"/>
        </w:rPr>
      </w:pPr>
      <w:r>
        <w:rPr>
          <w:rStyle w:val="Emphasis"/>
          <w:sz w:val="18"/>
          <w:szCs w:val="18"/>
        </w:rPr>
        <w:t xml:space="preserve">A Reynaldo de Rafael </w:t>
      </w:r>
      <w:r>
        <w:rPr>
          <w:sz w:val="18"/>
          <w:szCs w:val="18"/>
        </w:rPr>
        <w:br/>
        <w:t>Yo adoro a una sonámbula con alma de Eloísa,</w:t>
        <w:br/>
        <w:t>virgen como la nieve y honda como la mar;</w:t>
        <w:br/>
        <w:t>su espíritu es la hostia de mi amorosa misa,</w:t>
        <w:br/>
        <w:t xml:space="preserve">y alzo al són de una dulce lira crepuscular. </w:t>
        <w:br/>
        <w:br/>
        <w:t>Ojos de evocadora, gesto de profetisa,</w:t>
        <w:br/>
        <w:t>en ella hay la sagrada frecuencia del altar:</w:t>
        <w:br/>
        <w:t>su risa en la sonrisa suave de Monna Lisa;</w:t>
        <w:br/>
        <w:t>sus labios son los únicos labios para besar.</w:t>
        <w:br/>
        <w:br/>
        <w:t>Y he de besarla un día con rojo beso ardiente;</w:t>
        <w:br/>
        <w:t>apoyada en mi brazo como convaleciente</w:t>
        <w:br/>
        <w:t>me mirará asombrada con íntimo pavor;</w:t>
        <w:br/>
        <w:br/>
        <w:t>la enamorada esfinge quedará estupefacta;</w:t>
        <w:br/>
        <w:t>apagaré la llama de la vestal intacta</w:t>
        <w:br/>
        <w:t>¡y la faunesa antigua me rugirá de amor!</w:t>
      </w:r>
      <w:r>
        <w:rPr>
          <w:rFonts w:cs="Arial" w:ascii="Arial" w:hAnsi="Arial"/>
          <w:sz w:val="18"/>
          <w:szCs w:val="18"/>
        </w:rPr>
        <w:br/>
      </w:r>
      <w:bookmarkStart w:id="6" w:name="CANTOS_DE_VIDA_Y_ESPERANZA"/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CANTOS DE VIDA Y ESPERANZA</w:t>
      </w:r>
      <w:bookmarkEnd w:id="6"/>
      <w:r>
        <w:rPr>
          <w:b/>
          <w:bCs/>
          <w:sz w:val="18"/>
          <w:szCs w:val="18"/>
        </w:rPr>
        <w:br/>
      </w:r>
      <w:r>
        <w:rPr>
          <w:rStyle w:val="Emphasis"/>
          <w:sz w:val="18"/>
          <w:szCs w:val="18"/>
        </w:rPr>
        <w:t xml:space="preserve">A José Enrique Rodó </w:t>
      </w:r>
      <w:r>
        <w:rPr>
          <w:sz w:val="18"/>
          <w:szCs w:val="18"/>
        </w:rPr>
        <w:br/>
        <w:t>Yo soy aquel que ayer no más decía</w:t>
        <w:br/>
        <w:t>el verso azul y la canción profana,</w:t>
        <w:br/>
        <w:t>en cuya noche un ruiseñor había</w:t>
        <w:br/>
        <w:t>que era alondra de luz por la mañana.</w:t>
        <w:br/>
        <w:br/>
        <w:t>El dueño fuí de mi jardín de sueño,</w:t>
        <w:br/>
        <w:t>lleno de rosas y de cisnes vagos;</w:t>
        <w:br/>
        <w:t>el dueño de las tórtolas, el dueño</w:t>
        <w:br/>
        <w:t>de góndolas y liras en los lagos;</w:t>
        <w:br/>
        <w:br/>
        <w:t>y muy siglo diez y ocho y muy antiguo</w:t>
        <w:br/>
        <w:t>y muy moderno; audaz, cosmopollita;</w:t>
        <w:br/>
        <w:t>con Hugo fuerte y con Verlaine ambiguo,</w:t>
        <w:br/>
        <w:t>y una sed de ilusiones infinitas.</w:t>
        <w:br/>
        <w:br/>
        <w:t>Yo supe de dolor desde mi infancia,</w:t>
        <w:br/>
        <w:t>mi juventud... ¿fue juventud la mía?</w:t>
        <w:br/>
        <w:t>Sus rosas aún me dejan la fragancia...</w:t>
        <w:br/>
        <w:t>una fragancia de melancolía...</w:t>
        <w:br/>
        <w:br/>
        <w:t>Potro sin freno se lanzó mi instinto,</w:t>
        <w:br/>
        <w:t>mi juventud montó potro sin freno;</w:t>
        <w:br/>
        <w:t>iba embriagada y con puñal al cinto;</w:t>
        <w:br/>
        <w:t>si no cayó, fué porque Dios es bueno.</w:t>
        <w:br/>
        <w:br/>
        <w:t>En mi jardín se vió una estatua bella;</w:t>
        <w:br/>
        <w:t>se juzgó de mármol y era carne viva;</w:t>
        <w:br/>
        <w:t>un alma joven habitaba en ella,</w:t>
        <w:br/>
        <w:t>sentimental, sensible, sensitiva.</w:t>
        <w:br/>
        <w:br/>
        <w:t>Y tímida, ante el mundo, de manera</w:t>
        <w:br/>
        <w:t>que encerrada en silencio no salía,</w:t>
        <w:br/>
        <w:t>sino cuando en la dulce primavera</w:t>
        <w:br/>
        <w:t>era la hora de la melodía...</w:t>
        <w:br/>
        <w:br/>
        <w:t>Hora de ocaso y de discreto beso;</w:t>
        <w:br/>
        <w:t>hora crepuscular y de retiro;</w:t>
        <w:br/>
        <w:t>hora de madrigal y de embeleso,</w:t>
        <w:br/>
        <w:t>de "te adoro", de "¡ay!" y de suspiro.</w:t>
        <w:br/>
        <w:br/>
        <w:t>Y entonces era en la dulzaina un juego</w:t>
        <w:br/>
        <w:t>de misteriosas gamas cristalinas,</w:t>
        <w:br/>
        <w:t>un renovar de notas del Pan griego</w:t>
        <w:br/>
        <w:t>y un desgranar de músicas latinas.</w:t>
        <w:br/>
        <w:br/>
        <w:t>Con aire tal y con ardor tan vivo,</w:t>
        <w:br/>
        <w:t>que a la estatua nacían de repente</w:t>
        <w:br/>
        <w:t>en el muslo viril patas de chivo</w:t>
        <w:br/>
        <w:t>y dos cuernos de sátiro en la frente.</w:t>
        <w:br/>
        <w:br/>
        <w:t>Como la Galatea gongorina</w:t>
        <w:br/>
        <w:t>me encantó la marquesa varleniana,</w:t>
        <w:br/>
        <w:t>y así juntaba a la pasión divina</w:t>
        <w:br/>
        <w:t>una sensual hiperestesia humana;</w:t>
        <w:br/>
        <w:br/>
        <w:t>todo ansia, todo ardor, sensación pura</w:t>
        <w:br/>
        <w:t>y vigor natural; y sin falsía,</w:t>
        <w:br/>
        <w:t>y sin comedia y sin literatura...:</w:t>
        <w:br/>
        <w:t>Si hay un alma sincera, ésa es la mía.</w:t>
        <w:br/>
        <w:br/>
        <w:t>La torre de marmil tentó mi anhelo;</w:t>
        <w:br/>
        <w:t>quise encerrarme dentro de mí mismo,</w:t>
        <w:br/>
        <w:t>y tuve hambre de espacio y sed de cielo</w:t>
        <w:br/>
        <w:t>desde las sombras de mi propio abismo.</w:t>
        <w:br/>
        <w:br/>
        <w:t>Como la esponja que la sal satura</w:t>
        <w:br/>
        <w:t>en el jugo del mar, fué el dulce y tierno</w:t>
        <w:br/>
        <w:t>corazón mío, henchido de amargura</w:t>
        <w:br/>
        <w:t>por el mundo, la carne y el infierno.</w:t>
        <w:br/>
        <w:br/>
        <w:t>Mas, por la gracia de Dios, en mi conciencia</w:t>
        <w:br/>
        <w:t>el Bien supo elegir la mejor parte;</w:t>
        <w:br/>
        <w:t>y si hubo áspera hiel en mi existencia,</w:t>
        <w:br/>
        <w:t>melificó toda acritud el Arte.</w:t>
        <w:br/>
        <w:br/>
        <w:t>Mi intelecto libré de pensar bajo,</w:t>
        <w:br/>
        <w:t>bañó el agua castalia el alma mía,</w:t>
        <w:br/>
        <w:t>peregrinó mi corazón y trajo</w:t>
        <w:br/>
        <w:t>de la sagrada selva la armonía.</w:t>
        <w:br/>
        <w:br/>
        <w:t>¡Oh, la selva sagrada! ¡Oh, la profunda</w:t>
        <w:br/>
        <w:t>emanación del corazón divino</w:t>
        <w:br/>
        <w:t>de la sagrada selva! ¡Oh, la fecunda</w:t>
        <w:br/>
        <w:t>fuente cuyo virtud vence al destino!</w:t>
        <w:br/>
        <w:br/>
        <w:t>Bosque ideal que lo real complica,</w:t>
        <w:br/>
        <w:t>allí el cuerpo arde y vive y Psiquis vuela;</w:t>
        <w:br/>
        <w:t>mientras abajo el sátiro fornica,</w:t>
        <w:br/>
        <w:t>ebria de azul deslíe Filomela.</w:t>
        <w:br/>
        <w:br/>
        <w:t>Perla de ensueño y música amorosa</w:t>
        <w:br/>
        <w:t>en la cúpula en flor del laurel verde,</w:t>
        <w:br/>
        <w:t>Hipsipila sutil liba en la rosa,</w:t>
        <w:br/>
        <w:t>y la boca del fauno el pezón muerde.</w:t>
        <w:br/>
        <w:br/>
        <w:t>Allí va el dios en celo tras la hembra,</w:t>
        <w:br/>
        <w:t>y la caña de Pan se alza del lodo;</w:t>
        <w:br/>
        <w:t>la eterna vida sus semilas siembra,</w:t>
        <w:br/>
        <w:t>y brota la armonía del gran Todo.</w:t>
        <w:br/>
        <w:br/>
        <w:t>El alma que entra allí debe ir desnuda,</w:t>
        <w:br/>
        <w:t>temblando de deseo y fiebre santa,</w:t>
        <w:br/>
        <w:t>sobre cardo heridor y espina aguda:</w:t>
        <w:br/>
        <w:t>así sueña, así vibra y así canta.</w:t>
        <w:br/>
        <w:br/>
        <w:t>Vida, luz y verdad, tal triple llama</w:t>
        <w:br/>
        <w:t>produce la interior llama infinita.</w:t>
        <w:br/>
        <w:t>El Arte puro como Cristo exclama:</w:t>
        <w:br/>
      </w:r>
      <w:r>
        <w:rPr>
          <w:i/>
          <w:iCs/>
          <w:sz w:val="18"/>
          <w:szCs w:val="18"/>
        </w:rPr>
        <w:t>¡Ego sum lux et veritas et vita!</w:t>
        <w:br/>
      </w:r>
      <w:r>
        <w:rPr>
          <w:sz w:val="18"/>
          <w:szCs w:val="18"/>
        </w:rPr>
        <w:br/>
        <w:t>Y la vida es misterio, la luz ciega</w:t>
        <w:br/>
        <w:t>y la verdad inaccesible asombra;</w:t>
        <w:br/>
        <w:t>la adusta perfección jamás se entrega,</w:t>
        <w:br/>
        <w:t>y el secreto ideal duerme en la sombra.</w:t>
        <w:br/>
        <w:br/>
        <w:t>Por eso ser sincero es ser potente;</w:t>
        <w:br/>
        <w:t>de desnuda que está, brilla la estrella;</w:t>
        <w:br/>
        <w:t>el agua dice el alma de la fuente</w:t>
        <w:br/>
        <w:t>en la voz de cristal que fluye de ella.</w:t>
        <w:br/>
        <w:br/>
        <w:t>Tal fué mi intento, hacer del alma pura</w:t>
        <w:br/>
        <w:t>mía, una estrella, una fuente sonora,</w:t>
        <w:br/>
        <w:t>con el horro de la literatura</w:t>
        <w:br/>
        <w:t>y loco de crepúsculo y de aurora.</w:t>
        <w:br/>
        <w:br/>
        <w:t>Del crepúsculo azul que da la pauta</w:t>
        <w:br/>
        <w:t>que los celestes éxtasis inspira,</w:t>
        <w:br/>
        <w:t>bruma y tono menor ¡toda la flauta!,</w:t>
        <w:br/>
        <w:t>y Aurora, hija del Sol ¡toda la lira!</w:t>
        <w:br/>
        <w:br/>
        <w:t>Pasó una piedra que lanzó una honda;</w:t>
        <w:br/>
        <w:t>pasó una flecha que aguzó un violento.</w:t>
        <w:br/>
        <w:t>La piedra de la honda fué a la onda,</w:t>
        <w:br/>
        <w:t>y la flecha del odio fuése al viento.</w:t>
        <w:br/>
        <w:br/>
        <w:t>La virtud está en ser tranquilo y fuerte;</w:t>
        <w:br/>
        <w:t>con el fuego interior todo se abrasa;</w:t>
        <w:br/>
        <w:t>si triunfa del rencor y de la muerte,</w:t>
        <w:br/>
        <w:t>y hacia Belén... ¡la caravana pasa!</w:t>
      </w: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NTONIO MACHAD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HE ANDADO MUCHOS CAMINOS</w:t>
        <w:br/>
        <w:br/>
        <w:t>He andado muchos caminos,</w:t>
        <w:br/>
        <w:t>he abierto muchas veredas,</w:t>
        <w:br/>
        <w:t>he navegado en cien mares</w:t>
        <w:br/>
        <w:t>y atracado en cien riberas.</w:t>
        <w:br/>
        <w:br/>
        <w:t>En todas partes he visto</w:t>
        <w:br/>
        <w:t>caravanas de tristeza,</w:t>
        <w:br/>
        <w:t>soberbios y melancólicos</w:t>
        <w:br/>
        <w:t>borrachos de sombra negra,</w:t>
        <w:br/>
        <w:br/>
        <w:t>y pedantones al paño</w:t>
        <w:br/>
        <w:t>que miran, callan y piensan</w:t>
        <w:br/>
        <w:t>que saben, porque no beben</w:t>
        <w:br/>
        <w:t>el vino de las tabernas.</w:t>
        <w:br/>
        <w:br/>
        <w:t>Mala gente que camina</w:t>
        <w:br/>
        <w:t>y va apestando la tierra...</w:t>
        <w:br/>
        <w:br/>
        <w:t>Y en todas partes he visto</w:t>
        <w:br/>
        <w:t>gentes que danzan o juegan</w:t>
        <w:br/>
        <w:t>cuando pueden, y laboran</w:t>
        <w:br/>
        <w:t>sus cuatro palmos de tierra.</w:t>
        <w:br/>
        <w:br/>
        <w:t>Nunca, si llegan a un sitio,</w:t>
        <w:br/>
        <w:t>preguntan adònde llegan.</w:t>
        <w:br/>
        <w:t>Cuando caminan, cabalgan</w:t>
        <w:br/>
        <w:t>a lomos de mula vieja,</w:t>
        <w:br/>
        <w:br/>
        <w:t>y no conocen la prisa</w:t>
        <w:br/>
        <w:t>ni aun en los días de fiesta.</w:t>
        <w:br/>
        <w:t>Donde hay vino, beben vino;</w:t>
        <w:br/>
        <w:t>donde no hay vino, agua fresca</w:t>
        <w:br/>
        <w:br/>
        <w:t>Son buenas gentes que viven,</w:t>
        <w:br/>
        <w:t>laboran, pasan y sueñan,</w:t>
        <w:br/>
        <w:t>y en un día como tantos</w:t>
        <w:br/>
        <w:t>descansan bajo la tierra.</w:t>
        <w:br/>
        <w:br/>
        <w:br/>
        <w:t>RECUERDO INFANTIL</w:t>
        <w:br/>
        <w:br/>
        <w:t>Una tarde parda y fría</w:t>
        <w:br/>
        <w:t>de invierno. Los colegiales</w:t>
        <w:br/>
        <w:t>estudian. Monotonía</w:t>
        <w:br/>
        <w:t>de lluvia tras los cristales.</w:t>
        <w:br/>
        <w:br/>
        <w:t>Es la clase. En un cartel</w:t>
        <w:br/>
        <w:t>se representa a Caín</w:t>
        <w:br/>
        <w:t>fugitivo, y muerto Abel,</w:t>
        <w:br/>
        <w:t>junto a una mancha carmín.</w:t>
        <w:br/>
        <w:br/>
        <w:t>Con timbre sonoro y hueco</w:t>
        <w:br/>
        <w:t>truena el maestro, un anciano</w:t>
        <w:br/>
        <w:t>mal vestido, enjuto y seco,</w:t>
        <w:br/>
        <w:t>que lleva un libro en la mano.</w:t>
        <w:br/>
        <w:br/>
        <w:t>Y todo un coro infantil</w:t>
        <w:br/>
        <w:t>va cantando la lección:</w:t>
        <w:br/>
        <w:t>mil veces ciento, cien mil;</w:t>
        <w:br/>
        <w:t>mil veces mil, un millón.</w:t>
        <w:br/>
        <w:br/>
        <w:t>Una tarde parda y fría</w:t>
        <w:br/>
        <w:t>de invierno. Los colegiales</w:t>
        <w:br/>
        <w:t>estudian. Monotonía</w:t>
        <w:br/>
        <w:t>de la lluvia en los cristales.</w:t>
        <w:b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EL LIMONERO LÁNGUIDO SUSPENDE</w:t>
        <w:b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El limonero lánguido suspende</w:t>
        <w:br/>
        <w:t>una pálida rama polvorienta</w:t>
        <w:br/>
        <w:t>sobre el encanto de la fuente limpia,</w:t>
        <w:br/>
        <w:t>y allá en el fondo sueñan</w:t>
        <w:br/>
        <w:t>los frutos de oro...</w:t>
        <w:br/>
        <w:t>Es una trade clara,</w:t>
        <w:br/>
        <w:t>casi de primavera;</w:t>
        <w:br/>
        <w:t>tibia tarde de marzo,</w:t>
        <w:br/>
        <w:t>que al hálito de abril cercano lleva;</w:t>
        <w:br/>
        <w:t>y estoy solo, en el patio silencioso,</w:t>
        <w:br/>
        <w:t>buscando una ilusiòn cándida y vieja:</w:t>
        <w:br/>
        <w:t>alguna sombra sobre el blanco muro,</w:t>
        <w:br/>
        <w:t>algún recuerdo, en el pretil de piedra</w:t>
        <w:br/>
        <w:t>de la fuente dormido, o, en el aire,</w:t>
        <w:br/>
        <w:t>algún vagar de túnica ligera.</w:t>
        <w:br/>
        <w:br/>
        <w:t>En el ambiente de la tarde flota</w:t>
        <w:br/>
        <w:t>ese aroma de ausencia</w:t>
        <w:br/>
        <w:t>que dice al alma luminosa: nunca,</w:t>
        <w:br/>
        <w:t>y al corazón: espera.</w:t>
        <w:br/>
        <w:br/>
        <w:t>Ese aroma que evoca los fantasmas</w:t>
        <w:br/>
        <w:t>de las fragancias vírgenes y muertas.</w:t>
        <w:br/>
        <w:br/>
        <w:t>Sí, te recuerdo, tarde alegre y clara,</w:t>
        <w:br/>
        <w:t>casi de primavera,</w:t>
        <w:br/>
        <w:t>tarde sin flores, cuando me traías</w:t>
        <w:br/>
        <w:t>el buen perfume de la hierbabuena,</w:t>
        <w:br/>
        <w:t>y de la buena albahaca,</w:t>
        <w:br/>
        <w:t>que tenía mi madre en sus macetas.</w:t>
        <w:br/>
        <w:br/>
        <w:t>Que tú me viste hundir mis manos puras</w:t>
        <w:br/>
        <w:t>en el agua serena,</w:t>
        <w:br/>
        <w:t>para alcanzar los frutos encantados</w:t>
        <w:br/>
        <w:t>que hoy en el fondo de la fuente sueñan...</w:t>
        <w:br/>
        <w:br/>
        <w:t>Sí, te conozco, tarde alegre y clara,</w:t>
        <w:br/>
        <w:t>casi de primavera.</w:t>
        <w:br/>
        <w:br/>
        <w:t>YO ESCUCHO LOS CANTOS</w:t>
        <w:br/>
        <w:br/>
        <w:t>Yo escucho los cantos</w:t>
        <w:br/>
        <w:t>de viejas cadencias,</w:t>
        <w:br/>
        <w:t>que los niños cantan</w:t>
        <w:br/>
        <w:t>cuando en corro juegan,</w:t>
        <w:br/>
        <w:t>y vierten en coro</w:t>
        <w:br/>
        <w:t>sus almas que sueñan,</w:t>
        <w:br/>
        <w:t>cual vierten sus aguas</w:t>
        <w:br/>
        <w:t>las fuentes de piedra:</w:t>
        <w:br/>
        <w:t>con monotonías</w:t>
        <w:br/>
        <w:t>de risas eternas,</w:t>
        <w:br/>
        <w:t>que no son alegres;</w:t>
        <w:br/>
        <w:t>con lágrimas viejas,</w:t>
        <w:br/>
        <w:t>que no son amargas,</w:t>
        <w:br/>
        <w:t>y dicen tristezas,</w:t>
        <w:br/>
        <w:t>tristezas de amores</w:t>
        <w:br/>
        <w:t>de antiguas leyendas.</w:t>
        <w:br/>
        <w:br/>
        <w:t>En los labios niños,</w:t>
        <w:br/>
        <w:t>las canciones llevan</w:t>
        <w:br/>
        <w:t>confusa la historia</w:t>
        <w:br/>
        <w:t>y clara la pena;</w:t>
        <w:br/>
        <w:t>como clara el agua</w:t>
        <w:br/>
        <w:t>lleva su conseja</w:t>
        <w:br/>
        <w:t>de viejos amores,</w:t>
        <w:br/>
        <w:t>que nunca se cuentan.</w:t>
        <w:br/>
        <w:br/>
        <w:t>Jugando, a la sombra</w:t>
        <w:br/>
        <w:t>de una plaza vieja,</w:t>
        <w:br/>
        <w:t>los niños cantaban...</w:t>
        <w:br/>
        <w:br/>
        <w:t>La fuente de piedra</w:t>
        <w:br/>
        <w:t>vertía su eterno</w:t>
        <w:br/>
        <w:t>cristal de leyenda.</w:t>
        <w:br/>
        <w:br/>
        <w:t>Cantaban los niños</w:t>
        <w:br/>
        <w:t>canciones ingenuas</w:t>
        <w:br/>
        <w:t>de un algo que pasa</w:t>
        <w:br/>
        <w:t>y que nunca llega:</w:t>
        <w:br/>
        <w:t>la historia confusa</w:t>
        <w:br/>
        <w:t>y clara la pena.</w:t>
        <w:br/>
        <w:br/>
        <w:t>Seguía su cuento</w:t>
        <w:br/>
        <w:t>la fuente serena.</w:t>
        <w:br/>
        <w:t>Borrada la historia,</w:t>
        <w:br/>
        <w:t>contaba la pena.</w:t>
        <w:br/>
        <w:br/>
        <w:t>ORILLAS DEL DUERO</w:t>
        <w:br/>
        <w:br/>
        <w:t>Se ha asomado una cígüeña a lo alto del campanario.</w:t>
        <w:br/>
        <w:t>Girando en torno a la torre y al caserón solitario;</w:t>
        <w:br/>
        <w:t>ya las golondrinas chillan. Pasaron del blanco invierno,</w:t>
        <w:br/>
        <w:t>de nevascas y ventiscas los crudos soplos de infierno.</w:t>
        <w:br/>
        <w:t>Es una tibia mañana.</w:t>
        <w:br/>
        <w:t>El sol calienta un poquito la pobre tierra soriana.</w:t>
        <w:br/>
        <w:br/>
        <w:t>Pasados los verdes pinos,</w:t>
        <w:br/>
        <w:t>casi azules, primavera</w:t>
        <w:br/>
        <w:t>se ve brotar en los finos</w:t>
        <w:br/>
        <w:t>chopos de la carretera</w:t>
        <w:br/>
        <w:t>y del río. El Duero corre, terso y mudo, mansamente.</w:t>
        <w:br/>
        <w:t>El campo parece, más que joven, adolescente.</w:t>
        <w:br/>
        <w:br/>
        <w:t>Entre las hierbas, alguna humilde flor ha nacido,</w:t>
        <w:br/>
        <w:t>azul o blanca. ¡Belleza del campo apenas florido,</w:t>
        <w:br/>
        <w:t>y mística primavera!</w:t>
        <w:br/>
        <w:br/>
        <w:t>¡Chopos del camino blanco, álamos de la ribera,</w:t>
        <w:br/>
        <w:t>espuma de la montaña</w:t>
        <w:br/>
        <w:t>ante la azul lejanía;</w:t>
        <w:br/>
        <w:t>sol del día, claro día!</w:t>
        <w:br/>
        <w:t>¡Hermosa tierra de España!</w:t>
        <w:b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YO VOY SOÑANDO CAMINOS</w:t>
        <w:br/>
        <w:br/>
        <w:t>Yo voy soñando caminos</w:t>
        <w:br/>
        <w:t>de la tarde. ¡Las colinas</w:t>
        <w:br/>
        <w:t>doradas, los verdes pinos,</w:t>
        <w:br/>
        <w:t>las polvorientas encinas! ...</w:t>
        <w:br/>
        <w:t>¿Adonde el camino irá?</w:t>
        <w:br/>
        <w:t>Yo voy cantando, viajero</w:t>
        <w:br/>
        <w:t>a lo largo del sendero...</w:t>
        <w:br/>
        <w:t>—La tarde cayendo está—.</w:t>
        <w:br/>
        <w:t>«En el corazón tenía</w:t>
        <w:br/>
        <w:t>la espina de una pasión;</w:t>
        <w:br/>
        <w:t>logré arrancármela un día,</w:t>
        <w:br/>
        <w:t>ya no siento el corazón.»</w:t>
        <w:br/>
        <w:br/>
        <w:t>Y todo el campo un momento</w:t>
        <w:br/>
        <w:t>se queda, mudo y sombrío,</w:t>
        <w:br/>
        <w:t>meditando. Suena el viento</w:t>
        <w:br/>
        <w:t>en los álamos del río.</w:t>
        <w:br/>
        <w:br/>
        <w:t>La tarde más se oscurece;</w:t>
        <w:br/>
        <w:t>y el camino que serpea</w:t>
        <w:br/>
        <w:t>y débilmente blanquea</w:t>
        <w:br/>
        <w:t>se enturbia y desaparece.</w:t>
        <w:br/>
        <w:br/>
        <w:t>Mi cantar vuelve a plañir:</w:t>
        <w:br/>
        <w:t>«Aguda espina dorada,</w:t>
        <w:br/>
        <w:t>quién te pudiera sentir</w:t>
        <w:br/>
        <w:t>en el corazón clavada.»</w:t>
        <w:br/>
        <w:br/>
        <w:br/>
        <w:t>AMADA, EL AURA DICE</w:t>
        <w:br/>
        <w:br/>
        <w:t>Amada, el aura dice</w:t>
        <w:br/>
        <w:t>tu pura veste blanca... </w:t>
        <w:br/>
        <w:t>No te verán mis ojos;</w:t>
        <w:br/>
        <w:t>¡mi corazón te aguarda!</w:t>
        <w:br/>
        <w:br/>
        <w:t>El aura me ha traído</w:t>
        <w:br/>
        <w:t>tu nombre en la mañana;</w:t>
        <w:br/>
        <w:t>el eco de tus pasos</w:t>
        <w:br/>
        <w:t>repite la montaña...</w:t>
        <w:br/>
        <w:t>No te verán mis ojos;</w:t>
        <w:br/>
        <w:t>¡mi corazón te aguarda!</w:t>
        <w:br/>
        <w:br/>
        <w:t>En las sombrías torres</w:t>
        <w:br/>
        <w:t>repican las campanas...</w:t>
        <w:br/>
        <w:t>No te verán mis ojos;</w:t>
        <w:br/>
        <w:t>¡mi corazón te aguarda!</w:t>
        <w:br/>
        <w:br/>
        <w:t>Los golpes del martillo</w:t>
        <w:br/>
        <w:t>dicen la negra caja;</w:t>
        <w:br/>
        <w:t>y el sitio de la fosa,</w:t>
        <w:br/>
        <w:t>los golpes de la azada...</w:t>
        <w:br/>
        <w:t>No te verán mis ojos;</w:t>
        <w:br/>
        <w:t>¡mi corazón te aguarda!</w:t>
        <w:br/>
        <w:br/>
        <w:br/>
        <w:br/>
        <w:t>PRELUDIO</w:t>
        <w:br/>
        <w:br/>
        <w:t>Mientras la sombra pasa de un santo amor, hoy quiero</w:t>
        <w:br/>
        <w:t>poner un dulce salmo sobre mi viejo atril.</w:t>
        <w:br/>
        <w:t>Acordaré las notas del órgano severo</w:t>
        <w:br/>
        <w:t>al suspirar fragante del pífano de abril.</w:t>
        <w:br/>
        <w:br/>
        <w:t>Madurarán su aroma las pomas otoñales;</w:t>
        <w:br/>
        <w:t>la mirra y el incienso salmodiarán su olor;</w:t>
        <w:br/>
        <w:t>exhalarán su fresco perfume los rosales,</w:t>
        <w:br/>
        <w:t>bajo la paz en sombra del tibio huerto en flor.</w:t>
        <w:br/>
        <w:br/>
        <w:t>Al grave acorde lento de música y aroma,</w:t>
        <w:br/>
        <w:t>la sola y vieja y noble razón de mi rezar</w:t>
        <w:br/>
        <w:t>levantará su vuelo süave de paloma,</w:t>
        <w:br/>
        <w:t>y la palabra blanca se elevará al altar.</w:t>
        <w:br/>
        <w:br/>
        <w:t>CRECE EN LA PLAZA EN SOMBRA</w:t>
        <w:b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Crece en la plaza en sombra</w:t>
        <w:br/>
        <w:t>el musgo, y en la piedra vieja y santa</w:t>
        <w:br/>
        <w:t>de la iglesia. En el atrio hay un mendigo...</w:t>
        <w:br/>
        <w:t>Más vieja que la iglesia tiene el alma.</w:t>
        <w:br/>
        <w:br/>
        <w:t>Sube muy lento, en las mañanas frías,</w:t>
        <w:br/>
        <w:t>por la marmórea grada,</w:t>
        <w:br/>
        <w:t>hasta un rincón de piedra... Allí aparece</w:t>
        <w:br/>
        <w:t>su mano seca entre la rota capa.</w:t>
        <w:br/>
        <w:br/>
        <w:t>Con las órbitas huecas de sus ojos</w:t>
        <w:br/>
        <w:t>ha visto como pasan</w:t>
        <w:br/>
        <w:t>las blancas sombras en los claros días,</w:t>
        <w:br/>
        <w:t>las blancas sombras de las horas santas.</w:t>
        <w:br/>
        <w:br/>
        <w:t>ME DIJO UN ALBA DE LA PRIMAVERA</w:t>
        <w:br/>
        <w:br/>
        <w:t>Me dijo un alba de la primavera:</w:t>
        <w:br/>
        <w:t>—Yo florecí en tu corazón sombrío</w:t>
        <w:br/>
        <w:t>ha muchos años, caminante viejo</w:t>
        <w:br/>
        <w:t>que no cortas las flores del camino.</w:t>
        <w:br/>
        <w:br/>
        <w:t>Tu corazón de sombra, ¿acaso guarda</w:t>
        <w:br/>
        <w:t>el viejo aroma de mis viejos lirios?</w:t>
        <w:br/>
        <w:t>¿Perfuman aun mis rosas la alba frente</w:t>
        <w:br/>
        <w:t>del hada de tu sueño adamantino?</w:t>
        <w:br/>
        <w:br/>
        <w:t>Respondí a la mañana:</w:t>
        <w:br/>
        <w:t>—Solo tienen cristal los sueños míos.</w:t>
        <w:br/>
        <w:t>Yo no conozco el hada de mis sueños,</w:t>
        <w:br/>
        <w:t>ni sé si está mi corazòn florido.</w:t>
        <w:br/>
        <w:br/>
        <w:t>Pero si aguardas la mañana pura</w:t>
        <w:br/>
        <w:t>que ha de romper el vaso cristalino,</w:t>
        <w:br/>
        <w:t>quizás el hada te dará tus rosas;</w:t>
        <w:br/>
        <w:t>mí corazòn, tus lirios.</w:t>
        <w:b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ABRIL FLORECÍA</w:t>
        <w:br/>
        <w:br/>
        <w:t>Abril florecía</w:t>
        <w:br/>
        <w:t>frente a mi ventana.</w:t>
        <w:br/>
        <w:t>Entre los jazmines</w:t>
        <w:br/>
        <w:t>y las rosas blancas</w:t>
        <w:br/>
        <w:t>de un balcòn florido</w:t>
        <w:br/>
        <w:t>vi las dos hermanas.</w:t>
        <w:br/>
        <w:t>La menor cosía;</w:t>
        <w:br/>
        <w:t>la mayor hilaba...</w:t>
        <w:br/>
        <w:t>Entre los jazmines</w:t>
        <w:br/>
        <w:t>y las rosas blancas,</w:t>
        <w:br/>
        <w:t>la más pequeñita,</w:t>
        <w:br/>
        <w:t>risueña y rosada</w:t>
        <w:br/>
        <w:t>—su aguja en el aire—,</w:t>
        <w:br/>
        <w:t>mirò a mi ventana.</w:t>
        <w:br/>
        <w:br/>
        <w:t>La mayor seguía,</w:t>
        <w:br/>
        <w:t>silenciosa y pálida,</w:t>
        <w:br/>
        <w:t>el huso en su rueca</w:t>
        <w:br/>
        <w:t>que el lino enroscaba.</w:t>
        <w:br/>
        <w:t>Abril florecía</w:t>
        <w:br/>
        <w:t>frente a mi ventana.</w:t>
        <w:br/>
        <w:br/>
        <w:t>Una clara tarde</w:t>
        <w:br/>
        <w:t>la mayor lloraba</w:t>
        <w:br/>
        <w:t>entre los jazmines</w:t>
        <w:br/>
        <w:t>y las rosas blancas,</w:t>
        <w:br/>
        <w:t>y ante el blanco lino</w:t>
        <w:br/>
        <w:t>que en su rueca hilaba.</w:t>
        <w:br/>
        <w:br/>
        <w:t>—¿Qué tienes—le dije—,</w:t>
        <w:br/>
        <w:t>silenciosa pálida?</w:t>
        <w:br/>
        <w:t>Señalò el vestido</w:t>
        <w:br/>
        <w:t>que empezò la hermana.</w:t>
        <w:br/>
        <w:t>En la negra túnica</w:t>
        <w:br/>
        <w:t>la aguja brillaba;</w:t>
        <w:br/>
        <w:t>sobre el blanco velo,</w:t>
        <w:br/>
        <w:t>el dedal de plata.</w:t>
        <w:br/>
        <w:t>Señalò la tarde</w:t>
        <w:br/>
        <w:t>de abril que soñaba,</w:t>
        <w:br/>
        <w:t>mientras que se oía</w:t>
        <w:br/>
        <w:t>tañer de campanas.</w:t>
        <w:br/>
        <w:t>Y en la clara tarde</w:t>
        <w:br/>
        <w:t>me enseñò sus lágrimas...</w:t>
        <w:br/>
        <w:t>Abril florecía</w:t>
        <w:br/>
        <w:t>Frente a mi ventana.</w:t>
        <w:br/>
        <w:br/>
        <w:t>Fue otro abril alegre</w:t>
        <w:br/>
        <w:t>y otra tarde plácida.</w:t>
        <w:br/>
        <w:t>El balcòn florido</w:t>
        <w:br/>
        <w:t>solitario estaba...</w:t>
        <w:br/>
        <w:t>Ni la pequeñita</w:t>
        <w:br/>
        <w:t>risueña y rosada,</w:t>
        <w:br/>
        <w:t>ni la hermana triste,</w:t>
        <w:br/>
        <w:t>silenciosa y pálida,</w:t>
        <w:br/>
        <w:t>ni la negra túnica,</w:t>
        <w:br/>
        <w:t>ni la toca blanca...</w:t>
        <w:br/>
        <w:t>Tan sòlo en el huso</w:t>
        <w:br/>
        <w:t>el lino giraba</w:t>
        <w:br/>
        <w:t>por mano invisible,</w:t>
        <w:br/>
        <w:t>y en la oscura sala</w:t>
        <w:br/>
        <w:t>la luna del limpio</w:t>
        <w:br/>
        <w:t>espejo brillaba...</w:t>
        <w:br/>
        <w:t>Entre los jazmines</w:t>
        <w:br/>
        <w:t>y las rosas blancas</w:t>
        <w:br/>
        <w:t>del balcòn florido</w:t>
        <w:br/>
        <w:t>me miré en la clara</w:t>
        <w:br/>
        <w:t>luna del espejo</w:t>
        <w:br/>
        <w:t>que lejos soñaba...</w:t>
        <w:br/>
        <w:t>Abril florecía</w:t>
        <w:br/>
        <w:t>frente a mí ventana.</w:t>
        <w:b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DE LA VIDA</w:t>
        <w:br/>
        <w:br/>
        <w:t>¡Ay del que llega sediento</w:t>
        <w:br/>
        <w:t>a ver el agua correr</w:t>
        <w:br/>
        <w:t>y dice: La sed que siento</w:t>
        <w:br/>
        <w:t>no me la calma el beber!</w:t>
        <w:br/>
        <w:br/>
        <w:t>¡Ay de quien bebe, y, saciada</w:t>
        <w:br/>
        <w:t>la sed, desprecia la vida:</w:t>
        <w:br/>
        <w:t>moneda al tahúr prestada,</w:t>
        <w:br/>
        <w:t>que sea al azar rendida!</w:t>
        <w:br/>
        <w:br/>
        <w:t>Del iluso que suspira</w:t>
        <w:br/>
        <w:t>bajo el orden soberano,</w:t>
        <w:br/>
        <w:t>y del que sueña la lira</w:t>
        <w:br/>
        <w:t>pitagòrica en su mano.</w:t>
        <w:br/>
        <w:br/>
        <w:t>¡Ay del noble peregrino</w:t>
        <w:br/>
        <w:t>que se para a meditar,</w:t>
        <w:br/>
        <w:t>después de largo camino,</w:t>
        <w:br/>
        <w:t>en el horror de llegar!</w:t>
        <w:br/>
        <w:br/>
        <w:t>¡Ay de la melancolía</w:t>
        <w:br/>
        <w:t>que llorando se consuela,</w:t>
        <w:br/>
        <w:t>y de la melomanía</w:t>
        <w:br/>
        <w:t>de un corazòn de zarzuela!</w:t>
        <w:br/>
        <w:br/>
        <w:t>¡Ay de nuestro ruiseñor,</w:t>
        <w:br/>
        <w:t>si en una noche serena</w:t>
        <w:br/>
        <w:t>se cura del mal de amor</w:t>
        <w:br/>
        <w:t>que llora y canta su pena!</w:t>
        <w:br/>
        <w:br/>
        <w:t>¡De los jardines secretos,</w:t>
        <w:br/>
        <w:t>de los pensiles soñados</w:t>
        <w:br/>
        <w:t>y de los sueños poblados</w:t>
        <w:br/>
        <w:t>de propòsitos discretos!</w:t>
        <w:br/>
        <w:br/>
        <w:t>¡Ay del galán sin fortuna</w:t>
        <w:br/>
        <w:t>que ronda a la luna bella,</w:t>
        <w:br/>
        <w:t>de cuantos caen de la luna,</w:t>
        <w:br/>
        <w:t>de cuantos se marchan a ella!</w:t>
        <w:br/>
        <w:br/>
        <w:t>¡De quien el fruto prendido</w:t>
        <w:br/>
        <w:t>en la rama no alcanzò,</w:t>
        <w:br/>
        <w:t>de quien el fruto ha mordido</w:t>
        <w:br/>
        <w:t>y el gusto amargo probò!</w:t>
        <w:br/>
        <w:br/>
        <w:t>¡Y de nuestro amor primero</w:t>
        <w:br/>
        <w:t>y de su fe mal pagada,</w:t>
        <w:br/>
        <w:t>y, también, del verdadero</w:t>
        <w:br/>
        <w:t>amante de nuestra amada!</w:t>
        <w:br/>
      </w:r>
    </w:p>
    <w:p>
      <w:pPr>
        <w:pStyle w:val="Normal"/>
        <w:jc w:val="center"/>
        <w:rPr/>
      </w:pPr>
      <w:r>
        <w:rPr>
          <w:sz w:val="18"/>
          <w:szCs w:val="18"/>
        </w:rPr>
        <w:t>INVENTARIO GALANTE</w:t>
        <w:br/>
        <w:br/>
        <w:t>Tus ojos me recuerdan</w:t>
        <w:br/>
        <w:t>las noches de verano,</w:t>
        <w:br/>
        <w:t>negras noches sin luna,</w:t>
        <w:br/>
        <w:t>orilla al mar salado,</w:t>
        <w:br/>
        <w:t>y el chispear de estrellas</w:t>
        <w:br/>
        <w:t>del cielo negro y bajo.</w:t>
        <w:br/>
        <w:t>Tus ojos me recuerdan</w:t>
        <w:br/>
        <w:t>las noches de verano.</w:t>
        <w:br/>
        <w:t>Y tu morena carne,</w:t>
        <w:br/>
        <w:t>los trigos requemados</w:t>
        <w:br/>
        <w:t>y el suspirar de fuego</w:t>
        <w:br/>
        <w:t>de los maduros campos.</w:t>
        <w:br/>
        <w:br/>
        <w:t>Tu hermana es clara y débil</w:t>
        <w:br/>
        <w:t>como los juncos lánguidos,</w:t>
        <w:br/>
        <w:t>como los sauces tristes,</w:t>
        <w:br/>
        <w:t>como los linos glaucos.</w:t>
        <w:br/>
        <w:t>Tu hermana es un lucero</w:t>
        <w:br/>
        <w:t>en el azul lejano...</w:t>
        <w:br/>
        <w:t>Y es alba y aura fría</w:t>
        <w:br/>
        <w:t>sobre los pobres álamos</w:t>
        <w:br/>
        <w:t>que en las orillas tiemblan</w:t>
        <w:br/>
        <w:t>del río humilde y manso.</w:t>
        <w:br/>
        <w:t>Tu hermana es un lucero</w:t>
        <w:br/>
        <w:t>en el azul lejano.</w:t>
        <w:br/>
        <w:br/>
        <w:t>De tu morena gracia,</w:t>
        <w:br/>
        <w:t>de tu soñar gitano,</w:t>
        <w:br/>
        <w:t>de tu mirar de sombra</w:t>
        <w:br/>
        <w:t>quiero llenar mi vaso.</w:t>
        <w:br/>
        <w:br/>
        <w:t>Me embriagaré una noche</w:t>
        <w:br/>
        <w:t>de cielo negro y bajo,</w:t>
        <w:br/>
        <w:t>para cantar contigo,</w:t>
        <w:br/>
        <w:t>orilla al mar salado,</w:t>
        <w:br/>
        <w:t>una canciòn que deje</w:t>
        <w:br/>
        <w:t>cenizas en los labios...</w:t>
        <w:br/>
        <w:t>De tu mirar de sombra</w:t>
        <w:br/>
        <w:t>quiero llenar mi vaso.</w:t>
        <w:br/>
        <w:br/>
        <w:t>Para tu linda hermana</w:t>
        <w:br/>
        <w:t>arrancaré los ramos</w:t>
        <w:br/>
        <w:t>de florecillas nuevas</w:t>
        <w:br/>
        <w:t>a los almendros blancos,</w:t>
        <w:br/>
        <w:t>en un tranquilo y triste</w:t>
        <w:br/>
        <w:t>alborear de marzo.</w:t>
        <w:br/>
        <w:t>Los regaré con agua</w:t>
        <w:br/>
        <w:t>de los arroyos claros,</w:t>
        <w:br/>
        <w:t>los ataré con verdes</w:t>
        <w:br/>
        <w:t>junquillos del remanso...</w:t>
        <w:br/>
        <w:t>Para tu linda hermana</w:t>
        <w:br/>
        <w:t>yo haré un ramito blanco.</w:t>
        <w:b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ME DIJO UNA TARDE</w:t>
        <w:br/>
        <w:br/>
        <w:t>Me dijo una tarde</w:t>
        <w:br/>
        <w:t>de la primavera:</w:t>
        <w:br/>
        <w:t>Si buscas caminos</w:t>
        <w:br/>
        <w:t>en flor en la tierra,</w:t>
        <w:br/>
        <w:t>mata tus palabras</w:t>
        <w:br/>
        <w:t>y oye tu alma vieja.</w:t>
        <w:br/>
        <w:t>Que el mismo albo lino</w:t>
        <w:br/>
        <w:t>que te vista sea</w:t>
        <w:br/>
        <w:t>tu traje de duelo,</w:t>
        <w:br/>
        <w:t>tu traje de fiesta.</w:t>
        <w:br/>
        <w:t>Ama tu alegría</w:t>
        <w:br/>
        <w:t>y ama tu tristeza,</w:t>
        <w:br/>
        <w:t>si buscas caminos</w:t>
        <w:br/>
        <w:t>en flor en la tierra.</w:t>
        <w:br/>
        <w:t>Respondí a la tarde</w:t>
        <w:br/>
        <w:t>de la primavera:</w:t>
        <w:br/>
        <w:br/>
        <w:t>—Tú has dicho el secreto</w:t>
        <w:br/>
        <w:t>que en mi alma reza:</w:t>
        <w:br/>
        <w:t>yo odio la alegría</w:t>
        <w:br/>
        <w:t>por odio a la pena.</w:t>
        <w:br/>
        <w:t>Mas antes que pise</w:t>
        <w:br/>
        <w:t>tu florida senda,</w:t>
        <w:br/>
        <w:t>quisiera traerte</w:t>
        <w:br/>
        <w:t>muerta mi alma vieja.</w:t>
        <w:b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ERA UNA MAÑANA Y ABRIL SONREÍA</w:t>
        <w:br/>
        <w:br/>
        <w:t>Era una mañana y abril sonreía.</w:t>
        <w:br/>
        <w:t>Frente al horizonte dorado moría</w:t>
        <w:br/>
        <w:t>la luna, muy blanca y opaca; tras ella,</w:t>
        <w:br/>
        <w:t>cual tenue ligera quimera, corría</w:t>
        <w:br/>
        <w:t>la nube que apenas enturbia una estrella.</w:t>
        <w:br/>
        <w:br/>
        <w:t>Como sonreía la rosa mañana,</w:t>
        <w:br/>
        <w:t>al sol del oriente abrí mi ventana;</w:t>
        <w:br/>
        <w:t>y en mi triste alcoba penetrò el oriente</w:t>
        <w:br/>
        <w:t>en canto de alondras, en risa de fuente</w:t>
        <w:br/>
        <w:t>y en suave perfume de flora temprana.</w:t>
        <w:br/>
        <w:br/>
        <w:t>Fue una clara tarde de melancolía.</w:t>
        <w:br/>
        <w:t>Abril sonreía. Yo abrí las ventanas</w:t>
        <w:br/>
        <w:t>de mi casa al viento... El viento traía</w:t>
        <w:br/>
        <w:t>perfumes de rosas, doblar de campanas...</w:t>
        <w:br/>
        <w:br/>
        <w:t>Doblar de campanas lejanas, llorosas,</w:t>
        <w:br/>
        <w:t>süave de rosas aromado aliento...</w:t>
        <w:br/>
        <w:t>...¿Dònde están los huertos floridos de rosas?</w:t>
        <w:br/>
        <w:t>¿Qué dicen las dulces campanas al viento?</w:t>
        <w:br/>
        <w:br/>
        <w:t>Pregunté a la tarde de abril que moría:</w:t>
        <w:br/>
        <w:t>—¿Al fin la alegría se acerca a mi casa?</w:t>
        <w:br/>
        <w:t>La tarde de abril sonriò: —La alegría</w:t>
        <w:br/>
        <w:t>pasò por tu puerta-y luego, sombría—:</w:t>
        <w:br/>
        <w:t>Pasò por tu puerta. Dos veces no pasa.</w:t>
        <w:b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ANOCHE CUANDO DORMÍA</w:t>
        <w:br/>
        <w:br/>
        <w:t>Anoche cuando dormía</w:t>
        <w:br/>
        <w:t>soñé, ¡bendita ilusiòn!,</w:t>
        <w:br/>
        <w:t>que una fontana fluía</w:t>
        <w:br/>
        <w:t>dentro de mi corazòn.</w:t>
        <w:br/>
        <w:t>Di: ¿por qué acequia escondida,</w:t>
        <w:br/>
        <w:t>agua, vienes hasta mí,</w:t>
        <w:br/>
        <w:t>manantial de nueva vida</w:t>
        <w:br/>
        <w:t>en donde nunca bebí?</w:t>
        <w:br/>
        <w:br/>
        <w:t>Anoche cuando dormía</w:t>
        <w:br/>
        <w:t>soñé, ¡bendita ilusiòn!,</w:t>
        <w:br/>
        <w:t>que una colmena tenía</w:t>
        <w:br/>
        <w:t>dentro de mi corazòn;</w:t>
        <w:br/>
        <w:t>y las doradas abejas</w:t>
        <w:br/>
        <w:t>iban fabricando en él,</w:t>
        <w:br/>
        <w:t>con las amarguras viejas,</w:t>
        <w:br/>
        <w:t>blanca cera y dulce miel.</w:t>
        <w:br/>
        <w:br/>
        <w:t>Anoche cuando dormía</w:t>
        <w:br/>
        <w:t>soñé, ¡bendita ilusiòn!,</w:t>
        <w:br/>
        <w:t>que un sol ardiente lucía</w:t>
        <w:br/>
        <w:t>dentro de mi corazòn.</w:t>
        <w:br/>
        <w:t>Era ardiente porque daba</w:t>
        <w:br/>
        <w:t>calores de rojo hogar,</w:t>
        <w:br/>
        <w:t>y era sol porque alumbraba</w:t>
        <w:br/>
        <w:t>y porque hacía llorar.</w:t>
        <w:br/>
        <w:br/>
        <w:t>Anoche cuando dormía</w:t>
        <w:br/>
        <w:t>soñé, ¡bendita ilusiòn!,</w:t>
        <w:br/>
        <w:t>que era Dios lo que tenía</w:t>
        <w:br/>
        <w:t>dentro de mi corazòn.</w:t>
        <w:b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RETRATO</w:t>
        <w:br/>
        <w:br/>
        <w:t>Mi infancia son recuerdos de un patio de Sevilla</w:t>
        <w:br/>
        <w:t>y un huerto claro donde madura el limonero;</w:t>
        <w:br/>
        <w:t>mi juventud, veinte años en tierra de Castilla;</w:t>
        <w:br/>
        <w:t>mi historia, algunos casos que recordar no quiero.</w:t>
        <w:br/>
        <w:br/>
        <w:t>Ni un seductor Mañara ni un Bradomín he sido</w:t>
        <w:br/>
        <w:t>—ya conocéis mi torpe aliño indumentario—;</w:t>
        <w:br/>
        <w:t>mas recibí la flecha que me asignò Cupido</w:t>
        <w:br/>
        <w:t>y amé cuanto ellas pueden tener de hospitalario.</w:t>
        <w:br/>
        <w:br/>
        <w:t>Hay en mis venas gotas de sangre jacobina,</w:t>
        <w:br/>
        <w:t>pero mi verso brota de manantial sereno;</w:t>
        <w:br/>
        <w:t>y, más que un hombre al uso que sabe su doctrina,</w:t>
        <w:br/>
        <w:t>soy, en el buen sentido de la palabra, bueno.</w:t>
        <w:br/>
        <w:br/>
        <w:t>Adoro la hermosura, y en la moderna estética</w:t>
        <w:br/>
        <w:t>corté las viejas rosas del huerto de Ronsard;</w:t>
        <w:br/>
        <w:t>mas no amo los afeites de la actual cosmética</w:t>
        <w:br/>
        <w:t>ni soy un ave de esas del nuevo gay-trinar.</w:t>
        <w:br/>
        <w:br/>
        <w:t>Desdeño las romanzas de los tenores huecos</w:t>
        <w:br/>
        <w:t>y el coro de los grillos que cantan a la luna.</w:t>
        <w:br/>
        <w:t>A distinguir me paro las voces de los ecos,</w:t>
        <w:br/>
        <w:t>y escucho solamente, entre las voces, una.</w:t>
        <w:br/>
        <w:br/>
        <w:t>¿Soy clásico o romántico? No sé. Dejar quisiera</w:t>
        <w:br/>
        <w:t>mi verso como deja el capitán su espada:</w:t>
        <w:br/>
        <w:t>famosa por la mano viril que la blandiera,</w:t>
        <w:br/>
        <w:t>no por el docto oficio del forjador preciada.</w:t>
        <w:br/>
        <w:br/>
        <w:t>Converso con el hombre que siempre va conmigo</w:t>
        <w:br/>
        <w:t>—quien habla solo espera hablar a Dios un día—;</w:t>
        <w:br/>
        <w:t>mi soliloquio es plática con este buen amigo</w:t>
        <w:br/>
        <w:t>que me enseñò el secreto de la filantropía.</w:t>
        <w:br/>
        <w:br/>
        <w:t>Y al cabo, nada os debo; debéisme cuanto he escrito.</w:t>
        <w:br/>
        <w:t>A mi trabajo acudo, con mi dinero pago</w:t>
        <w:br/>
        <w:t>el traje que me cubre y la mansiòn que habitò,</w:t>
        <w:br/>
        <w:t>el pan que me alimenta y el lecho en donde yago.</w:t>
        <w:br/>
        <w:br/>
        <w:t>Y cuando llegue el día del último viaje</w:t>
        <w:br/>
        <w:t>y esté a partir la nave que nunca ha de tornar,</w:t>
        <w:br/>
        <w:t>me encontraréis a bordo ligero de equipaje,</w:t>
        <w:br/>
        <w:t>casi desnudo, como los hijos de la mar.</w:t>
        <w:b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A ORILLAS DEL DUERO</w:t>
        <w:br/>
        <w:br/>
        <w:t>Mediaba el mes de julio. Era un hermoso día.</w:t>
        <w:br/>
        <w:t>Yo, solo, por las quiebras del pedregal subía,</w:t>
        <w:br/>
        <w:t>buscando los recodos de sombra, lentamente.</w:t>
        <w:br/>
        <w:t>A trechos me paraba para enjugar mi frente</w:t>
        <w:br/>
        <w:t>y dar algún respiro al pecho jadeante;</w:t>
        <w:br/>
        <w:t>o bien, ahincando el paso, el cuerpo hacia delante</w:t>
        <w:br/>
        <w:t>y hacia la mano diestra vencido y apoyado</w:t>
        <w:br/>
        <w:t>en un bastòn, a guisa de pastoril cayado,</w:t>
        <w:br/>
        <w:t>trepaba por los cerros que habitan las rapaces</w:t>
        <w:br/>
        <w:t>aves de altura, hollando las hierbas montaraces</w:t>
        <w:br/>
        <w:t>de fuerte olor-romero, tomillo, salvia, espliego—.</w:t>
        <w:br/>
        <w:t>Sobre los agrios campos caía un sol de fuego.</w:t>
        <w:br/>
        <w:br/>
        <w:t>Un buitre de anchas alas, con majestuoso vuelo</w:t>
        <w:br/>
        <w:t>cruzaba solitario el puro azul del cielo.</w:t>
        <w:br/>
        <w:t>Yo divisaba, lejos, un monte alto y agudo,</w:t>
        <w:br/>
        <w:t>y una redonda loma cual recamado escudo,</w:t>
        <w:br/>
        <w:t>y cárdenos alcores sobre la parda tierra</w:t>
        <w:br/>
        <w:t>—harapos esparcidos de un viejo arnés de guerra—,</w:t>
        <w:br/>
        <w:t>las serrezuelas calvas por donde tuerce el Duero</w:t>
        <w:br/>
        <w:t>para formar la corva ballesta de un arquero</w:t>
        <w:br/>
        <w:t>en torno a Soria. —Soria es una barbacana</w:t>
        <w:br/>
        <w:t>hacia Aragòn que tiene la torre castellana—.</w:t>
        <w:br/>
        <w:t>Veía el horizonte cerrado por colinas</w:t>
        <w:br/>
        <w:t>oscuras, coronadas de robles y de encinas;</w:t>
        <w:br/>
        <w:t>desnudos peñascales, algún humilde prado</w:t>
        <w:br/>
        <w:t>donde el merino pace y el toro arrodillado</w:t>
        <w:br/>
        <w:t>sobre la hierba rumia, las márgenes del río</w:t>
        <w:br/>
        <w:t>lucir sus verdes álamos al claro sol de estío</w:t>
        <w:br/>
        <w:t>y, silenciosamente, lejanos pasajeros,</w:t>
        <w:br/>
        <w:t>¡tan diminutos! —carros, jinetes y arrieros—,</w:t>
        <w:br/>
        <w:t>cruzar el largo puente y bajo las arcadas</w:t>
        <w:br/>
        <w:t>de piedra ensombrecerse las agujas plateadas</w:t>
        <w:br/>
        <w:t>del Duero.</w:t>
        <w:br/>
        <w:br/>
        <w:t>El Duero cruza el corazòn de roble</w:t>
        <w:br/>
        <w:t>de Iberia y de Castilla.</w:t>
        <w:br/>
        <w:br/>
        <w:t>¡Oh tierra triste y noble,</w:t>
        <w:br/>
        <w:t>la de los altos llanos y yermos y roquedas,</w:t>
        <w:br/>
        <w:t>de campos sin arados, regatos ni arboledas;</w:t>
        <w:br/>
        <w:t>decrépitas ciudades, caminos sin mesones</w:t>
        <w:br/>
        <w:t>y atònitos palurdos sin danzas ni canciones</w:t>
        <w:br/>
        <w:t>que aún van, abandonando el mortecino hogar,</w:t>
        <w:br/>
        <w:t>como tus largos ríos, Castilla, hacia la mar!</w:t>
        <w:br/>
        <w:br/>
        <w:t>Castilla miserable, ayer dominadora,</w:t>
        <w:br/>
        <w:t>envuelta en sus andrajos, desprecia cuanto ignora.</w:t>
        <w:br/>
        <w:t>¿Espera, duerme o sueña? ¿La sangre derramada</w:t>
        <w:br/>
        <w:t>recuerda, cuando tuvo la fiebre de la espada?</w:t>
        <w:br/>
        <w:t>Todo se mueve, fluye, discurre, corre o gira;</w:t>
        <w:br/>
        <w:t>cambian la mar y el monte y el ojo que los mira.</w:t>
        <w:br/>
        <w:t>¿Pasò? Sobre sus campos aun el fantasma yerra</w:t>
        <w:br/>
        <w:t>de un pueblo que ponía a Dios sobre la guerra.</w:t>
        <w:br/>
        <w:br/>
        <w:t>La madre en otro tiempo fecunda en capitanes</w:t>
        <w:br/>
        <w:t>madrastra es apenas de humildes ganapanes.</w:t>
        <w:br/>
        <w:t>Castilla no es aquella tan generosa un día,</w:t>
        <w:br/>
        <w:t>cuando Mio Cid Rodrigo el de Vivar volvía,</w:t>
        <w:br/>
        <w:t>ufano de su nueva fortuna y su opulencia,</w:t>
        <w:br/>
        <w:t>a regalar a Alfonso los huertos de Valencia;</w:t>
        <w:br/>
        <w:t>o que, tras la aventura que acreditò sus bríos,</w:t>
        <w:br/>
        <w:t>pedía la conquista de los inmensos ríos</w:t>
        <w:br/>
        <w:t>indianos. a la corte; la madre de soldados,</w:t>
        <w:br/>
        <w:t>guerreros y adalides que han de tornar cargados</w:t>
        <w:br/>
        <w:t>de plata y oro a España, en regios galeones,</w:t>
        <w:br/>
        <w:t>para la presa, cuervos; para la lid, leones.</w:t>
        <w:br/>
        <w:t>Filòsofos nutridos de sopa de convento</w:t>
        <w:br/>
        <w:t>contemplan impasibles el amplio firmamento;</w:t>
        <w:br/>
        <w:t>y si les llega en sueños, como un rumor distante,</w:t>
        <w:br/>
        <w:t>clamor de mercaderes de muelles de Levante,</w:t>
        <w:br/>
        <w:t>no acudirán siquiera a preguntar ¿qué pasa?</w:t>
        <w:br/>
        <w:t>Y ya la guerra ha abierto las puertas de su casa.</w:t>
        <w:br/>
        <w:br/>
        <w:t>Castilla miserable, ayer dominadora;</w:t>
        <w:br/>
        <w:t>envuelta en sus harapos, desprecia cuanto ignora.</w:t>
        <w:br/>
        <w:br/>
        <w:t>El sol va declinando. De la ciudad lejana</w:t>
        <w:br/>
        <w:t>me llega un armonioso tañido de campana</w:t>
        <w:br/>
        <w:t>—ya irán a su rosario las enlutadas viejas—.</w:t>
        <w:br/>
        <w:t>De entre las peñas salen dos lindas comadrejas;</w:t>
        <w:br/>
        <w:t>me miran y se alejan, huyendo, y aparecen</w:t>
        <w:br/>
        <w:t>de nuevo, ¡tan curiosas! ... Los campos se oscurecen.</w:t>
        <w:br/>
        <w:t>Hacia el camino blanco está el mesòn abierto</w:t>
        <w:br/>
        <w:t>al campo ensombrecido y al pedregal desierto.</w:t>
        <w:b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POR TIERRAS DE ESPAÑA</w:t>
        <w:br/>
        <w:br/>
        <w:t>El hombre de estos campos que incendia los pinares</w:t>
        <w:br/>
        <w:t>y su despojo aguarda como botín de guerra,</w:t>
        <w:br/>
        <w:t>antaño hubo raído los negros encinares,</w:t>
        <w:br/>
        <w:t>talado los robustos robledos de la sierra.</w:t>
        <w:br/>
        <w:br/>
        <w:t>Hoy ve sus pobres hijos huyendo de sus lares;</w:t>
        <w:br/>
        <w:t>la tempestad llevarse los limos de la tierra</w:t>
        <w:br/>
        <w:t>por los sagrados ríos hacia los anchos mares;</w:t>
        <w:br/>
        <w:t>y en páramos malditos trabaja, sufre y yerra.</w:t>
        <w:br/>
        <w:br/>
        <w:t>Es hijo de una estirpe de rudos caminantes,</w:t>
        <w:br/>
        <w:t>pastores que conducen sus hordas de merinos</w:t>
        <w:br/>
        <w:t>a Extremadura fértil, rebaños trashumantes</w:t>
        <w:br/>
        <w:t>que mancha el polvo y dora el sol de los caminos.</w:t>
        <w:br/>
        <w:br/>
        <w:t>Pequeño, ágil, sufrido, los ojos de hombre astuto,</w:t>
        <w:br/>
        <w:t>hundidos, recelosos, movibles; y trazadas</w:t>
        <w:br/>
        <w:t>cual arco de ballesta, en el semblante enjuto</w:t>
        <w:br/>
        <w:t>de pòmulos salientes, las cejas muy pobladas.</w:t>
        <w:br/>
        <w:br/>
        <w:t>Abunda el hombre malo del campo y de la aldea,</w:t>
        <w:br/>
        <w:t>capaz de insanos vicios y crímenes bestiales,</w:t>
        <w:br/>
        <w:t>que bajo el pardo sayo esconde un alma fea,</w:t>
        <w:br/>
        <w:t>esclava de los siete pecados capitales.</w:t>
        <w:br/>
        <w:br/>
        <w:t>Los ojos siempre turbios de envidia o de tristeza,</w:t>
        <w:br/>
        <w:t>guarda su presa y llora la que el vecino alcanza;</w:t>
        <w:br/>
        <w:t>ni para su infortunio ni goza su riqueza;</w:t>
        <w:br/>
        <w:t>le hieren y acongojan fortuna y malandanza.</w:t>
        <w:br/>
        <w:br/>
        <w:t>El numen de estos campos es sanguinario y fiero:</w:t>
        <w:br/>
        <w:t>al declinar la tarde, sobre el remoto alcor,</w:t>
        <w:br/>
        <w:t>veréis agigantarse la forma de un arquero,</w:t>
        <w:br/>
        <w:t>la forma de un inmenso centauro flechador.</w:t>
        <w:br/>
        <w:br/>
        <w:t>Veréis llanuras bélicas y páramos de asceta</w:t>
        <w:br/>
        <w:t>—no fue por estos campos el bíblico jardín—;</w:t>
        <w:br/>
        <w:t>son tierras para el águila, un trozo de planeta</w:t>
        <w:br/>
        <w:t>por donde cruza errante la sombra de Caín.</w:t>
        <w:br/>
        <w:br/>
        <w:t>A UN OLMO SECO</w:t>
        <w:br/>
        <w:br/>
        <w:t>Al olmo viejo, podrido por el rayo</w:t>
        <w:br/>
        <w:t>y en su mitad podrido,</w:t>
        <w:br/>
        <w:t>con las lluvias de abril y el sol de mayo</w:t>
        <w:br/>
        <w:t>algunas hojas verdes le han salido.</w:t>
        <w:br/>
        <w:br/>
        <w:t>¡El olmo centenario en la colina</w:t>
        <w:br/>
        <w:t>que lame el Duero! Un musgo amarillento</w:t>
        <w:br/>
        <w:t>le mancha la corteza blanquecina</w:t>
        <w:br/>
        <w:t>al tronco carcomido y polvoriento.</w:t>
        <w:br/>
        <w:br/>
        <w:t>No será, cual los álamos cantores</w:t>
        <w:br/>
        <w:t>que guardan el camino y la ribera,</w:t>
        <w:br/>
        <w:t>habitado de pardos ruiseñores.</w:t>
        <w:br/>
        <w:br/>
        <w:t>Ejército de hormigas en hilera</w:t>
        <w:br/>
        <w:t>va trepando por él, y en sus entrañas</w:t>
        <w:br/>
        <w:t>urden sus telas grises las arañas.</w:t>
        <w:br/>
        <w:br/>
        <w:t>Antes que te derribe, olmo del Duero,</w:t>
        <w:br/>
        <w:t>con su hacha el leñador, y el carpintero</w:t>
        <w:br/>
        <w:t>te convierta en melena de campana,</w:t>
        <w:br/>
        <w:t>lanza de carro o yugo de carreta;</w:t>
        <w:br/>
        <w:t>antes que rojo en el hogar, mañana,</w:t>
        <w:br/>
        <w:t>ardas, de alguna mísera caseta,</w:t>
        <w:br/>
        <w:t>al borde de un camino;</w:t>
        <w:br/>
        <w:t>antes que te descuaje un torbellino</w:t>
        <w:br/>
        <w:t>y tronche el soplo de las sierras blancas;</w:t>
        <w:br/>
        <w:t>antes que el río hasta la mar te empuje</w:t>
        <w:br/>
        <w:t>por valles y barrancas,</w:t>
        <w:br/>
        <w:t>olmo, quiero anotar en mi cartera</w:t>
        <w:br/>
        <w:t>la gracia de tu rama verdecida.</w:t>
        <w:br/>
        <w:t>Mi corazòn espera</w:t>
        <w:br/>
        <w:t>también, hacia la luz y hacia la vida,</w:t>
        <w:br/>
        <w:t>otro milagro de la primavera.</w:t>
        <w:br/>
        <w:br/>
        <w:t>NUNCA PERSEGUÍ LA GLORIA</w:t>
        <w:br/>
        <w:br/>
        <w:t>Nunca perseguí la gloria</w:t>
        <w:br/>
        <w:t>ni dejar en la memoria</w:t>
        <w:br/>
        <w:t>de los hombres mi canciòn;</w:t>
        <w:br/>
        <w:t>yo amo los mundos sutiles,</w:t>
        <w:br/>
        <w:t>ingrávidos y gentiles</w:t>
        <w:br/>
        <w:t>como pompas de jabòn.</w:t>
        <w:br/>
        <w:t>Me gusta verlos pintarse</w:t>
        <w:br/>
        <w:t>de sol y grana, volar</w:t>
        <w:br/>
        <w:t>bajo el cielo azul, temblar</w:t>
        <w:br/>
        <w:t>súbitamente y quebrars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hyperlink r:id="rId2">
        <w:r>
          <w:rPr>
            <w:rStyle w:val="InternetLink"/>
            <w:sz w:val="18"/>
            <w:szCs w:val="18"/>
          </w:rPr>
          <w:t>http://www.los-poetas.com/a/mach1.htm</w:t>
        </w:r>
      </w:hyperlink>
    </w:p>
    <w:p>
      <w:pPr>
        <w:pStyle w:val="NormalWeb"/>
        <w:spacing w:before="280" w:after="280"/>
        <w:rPr/>
      </w:pPr>
      <w:hyperlink r:id="rId3">
        <w:r>
          <w:rPr>
            <w:rStyle w:val="InternetLink"/>
            <w:sz w:val="18"/>
            <w:szCs w:val="18"/>
          </w:rPr>
          <w:t>http://www.los-poetas.com/a/dario1.htm</w:t>
        </w:r>
      </w:hyperlink>
    </w:p>
    <w:sectPr>
      <w:headerReference w:type="default" r:id="rId4"/>
      <w:type w:val="nextPage"/>
      <w:pgSz w:orient="landscape" w:w="16838" w:h="11906"/>
      <w:pgMar w:left="540" w:right="458" w:gutter="0" w:header="709" w:top="1701" w:footer="0" w:bottom="719"/>
      <w:pgNumType w:fmt="decimal"/>
      <w:cols w:num="4" w:space="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s-ES_tradnl"/>
      </w:rPr>
    </w:pPr>
    <w:r>
      <w:rPr>
        <w:sz w:val="20"/>
        <w:szCs w:val="20"/>
        <w:lang w:val="es-ES_tradnl"/>
      </w:rPr>
      <w:t>ANTOLOGIA POÉTICA RUBEN DARIO Y ANTONIO MACHADO. TEMA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s-poetas.com/a/mach1.htm" TargetMode="External"/><Relationship Id="rId3" Type="http://schemas.openxmlformats.org/officeDocument/2006/relationships/hyperlink" Target="http://www.los-poetas.com/a/dario1.ht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0:08:00Z</dcterms:created>
  <dc:creator> </dc:creator>
  <dc:description/>
  <cp:keywords/>
  <dc:language>en-US</dc:language>
  <cp:lastModifiedBy>WinuE</cp:lastModifiedBy>
  <dcterms:modified xsi:type="dcterms:W3CDTF">2009-11-23T15:09:00Z</dcterms:modified>
  <cp:revision>6</cp:revision>
  <dc:subject/>
  <dc:title>ACTIVIDADES DE T-4</dc:title>
</cp:coreProperties>
</file>